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 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3.lekce- úvod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 textu: Deine Familie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zhovor se žáky-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textu, rozbor textu- Deine Famili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lekce- slovní zásoba, správná výslovnos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časování sloves v č.j, pro 1., 2., 3.osob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lovesa: schreiben, spielen, singen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r macht was?- časování a procvičování 4.pád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- cvičení- procvič. gramati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hodnocení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11:00Z</dcterms:created>
  <dc:creator>pezlova</dc:creator>
  <dc:description/>
  <dc:language>en-US</dc:language>
  <cp:lastModifiedBy>horholova</cp:lastModifiedBy>
  <dcterms:modified xsi:type="dcterms:W3CDTF">2010-10-11T11:11:00Z</dcterms:modified>
  <cp:revision>2</cp:revision>
  <dc:subject/>
  <dc:title/>
</cp:coreProperties>
</file>